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01.10.2018   №  1836 </w:t>
      </w:r>
      <w:r>
        <w:rPr>
          <w:szCs w:val="28"/>
          <w:u w:val="single"/>
        </w:rPr>
        <w:t xml:space="preserve"> </w:t>
      </w:r>
    </w:p>
    <w:p>
      <w:pPr>
        <w:pStyle w:val="Heading1"/>
        <w:keepNext w:val="false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АТО г. Железногорск по социальным вопросам,  председатель комиссии по делам несовершеннолетних и защите их прав ЗАТО Железногорск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я образования» (по согласованию)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-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– инспектор по работе с детьми комиссии по делам несовершеннолетних и защите их прав ЗАТО Железногорск, секретарь комиссии по делам несовершеннолетних и защите их прав ЗАТО Железногорск</w:t>
            </w:r>
          </w:p>
        </w:tc>
      </w:tr>
      <w:tr>
        <w:trPr>
          <w:trHeight w:val="5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работе с семьей Управления социальной защиты населения Администрации ЗАТО г. Железногорск</w:t>
            </w:r>
          </w:p>
        </w:tc>
      </w:tr>
      <w:tr>
        <w:trPr>
          <w:trHeight w:val="717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ркад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участковых уполномоченных полиции и по делам несовершеннолетних - начальник отделения по делам несовершеннолетних Межмуниципального управления МВД России по ЗАТО                                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упр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илипп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ярского государственного казенного учреждения «Центр занятости населения ЗАТО города Железногорска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следственного отдела по ЗАТО г. Железногорск Главного следственного управления Следственного комитета Российской Федерации по Красноярскому краю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улова Александр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едерального государственного бюджетного учреждения здравоохранения «Клиническая больница № 51 Федерального медико-биологического агентства России»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8-09-07T15:02:00Z</cp:lastPrinted>
  <dcterms:modified xsi:type="dcterms:W3CDTF">2018-10-01T05:42:00Z</dcterms:modified>
  <cp:revision>3</cp:revision>
  <dc:subject/>
  <dc:title>Приложение № 1</dc:title>
</cp:coreProperties>
</file>